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Інфекційна захворюваність населення по Україні згідно звіту по Ф.№ 1 за січень 202</w:t>
      </w:r>
      <w:r>
        <w:rPr>
          <w:b/>
          <w:lang w:val="ru-RU"/>
        </w:rPr>
        <w:t>4</w:t>
      </w:r>
      <w:r>
        <w:rPr>
          <w:b/>
        </w:rPr>
        <w:t xml:space="preserve">–2023 рр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1843"/>
        <w:gridCol w:w="1984"/>
        <w:gridCol w:w="1559"/>
        <w:gridCol w:w="1843"/>
        <w:gridCol w:w="1985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іч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  <w:r>
              <w:rPr>
                <w:b/>
                <w:lang w:val="en-US"/>
              </w:rPr>
              <w:t xml:space="preserve">4 </w:t>
            </w:r>
            <w:r>
              <w:rPr>
                <w:b/>
              </w:rPr>
              <w:t>р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іч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3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евний ти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 та неуточн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ші сальмонельозні інфек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бактеріологіччно підтвердж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0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івень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Ки, ХТІ встановленої ептіолог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3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,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,0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літі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івень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вірусний ентер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7,9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, ХТІ невставленої етіолог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24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протозойні кишкові хвороб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3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лямбліо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6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криптоспоридіо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улярем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бірська вираз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 ч. паракашлю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екц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егіонер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23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івень 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Хвороба Лай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ніто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икетсіо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ч. хвороба Бріл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исипний ти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лямиста гаряч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арячка 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трий поліомієлі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овий вірусний енцефалі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менінгі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та геморагічні гарячк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гарячка Західного Н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гемораг.гарячка з нирковим синдром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ірусний гепат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</w:rPr>
              <w:t>11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</w:rPr>
              <w:t>1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0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</w:rPr>
              <w:t>6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</w:rPr>
              <w:t>0,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30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5вип.\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</w:rPr>
              <w:t>8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43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т.ч. хронічний гепатит 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</w:rPr>
              <w:t>1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23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гепатит 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</w:rPr>
              <w:t>6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екційний мононуклео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</w:rPr>
              <w:t>2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43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аляр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3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48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ІВД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6792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656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98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4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38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9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шигельоз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токсигенних штамів дифтер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нетоксигенних штамів дифтер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холе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зитоносії маляр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 об'є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1:59:00Z</dcterms:created>
  <dc:creator>user</dc:creator>
  <dc:description/>
  <cp:keywords/>
  <dc:language>en-US</dc:language>
  <cp:lastModifiedBy>Марія Щербатюк</cp:lastModifiedBy>
  <cp:lastPrinted>2016-08-18T10:42:00Z</cp:lastPrinted>
  <dcterms:modified xsi:type="dcterms:W3CDTF">2024-02-15T12:31:00Z</dcterms:modified>
  <cp:revision>10</cp:revision>
  <dc:subject/>
  <dc:title>Інфекційна захворюваність населення у м</dc:title>
</cp:coreProperties>
</file>